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: _____________________________________________________Period: 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SI 5b (New England, Mid-Atlantic, Southern Colonies) Qui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ahoma" w:ascii="Tahoma" w:hAnsi="Tahoma"/>
        </w:rPr>
        <w:t xml:space="preserve">_____1.  What were the cash crops of the </w:t>
      </w:r>
      <w:r>
        <w:rPr>
          <w:rFonts w:cs="Tahoma" w:ascii="Tahoma" w:hAnsi="Tahoma"/>
          <w:b/>
        </w:rPr>
        <w:t>Southern</w:t>
      </w:r>
      <w:r>
        <w:rPr>
          <w:rFonts w:cs="Tahoma" w:ascii="Tahoma" w:hAnsi="Tahoma"/>
        </w:rPr>
        <w:t xml:space="preserve"> Coloni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.  tomatoes and cor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.  cotton, tobacco, and ric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.  corn, squash, and bea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.  wheat and barle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_____2. Which of the following is true about the </w:t>
      </w:r>
      <w:r>
        <w:rPr>
          <w:rFonts w:cs="Tahoma" w:ascii="Tahoma" w:hAnsi="Tahoma"/>
          <w:b/>
        </w:rPr>
        <w:t>New England</w:t>
      </w:r>
      <w:r>
        <w:rPr>
          <w:rFonts w:cs="Tahoma" w:ascii="Tahoma" w:hAnsi="Tahoma"/>
        </w:rPr>
        <w:t xml:space="preserve"> coloni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.  Town meetings were held to discuss important events and to make decisio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.  Boston Harbor was an important shipping cent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.  Skilled craftsmen and shopkeepers lived the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.  All of the abo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_____3.  Which of the following is true about the </w:t>
      </w:r>
      <w:r>
        <w:rPr>
          <w:rFonts w:cs="Tahoma" w:ascii="Tahoma" w:hAnsi="Tahoma"/>
          <w:b/>
        </w:rPr>
        <w:t xml:space="preserve">Mid-Atlantic </w:t>
      </w:r>
      <w:r>
        <w:rPr>
          <w:rFonts w:cs="Tahoma" w:ascii="Tahoma" w:hAnsi="Tahoma"/>
        </w:rPr>
        <w:t>Coloni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.  They were all formed for economic reason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.  Only skilled workers lived the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.  People of many different countries and religions lived ther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.  The Rocky Mountains formed their western borde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_____4.  The economy of the </w:t>
      </w:r>
      <w:r>
        <w:rPr>
          <w:rFonts w:cs="Tahoma" w:ascii="Tahoma" w:hAnsi="Tahoma"/>
          <w:b/>
        </w:rPr>
        <w:t xml:space="preserve">New England </w:t>
      </w:r>
      <w:r>
        <w:rPr>
          <w:rFonts w:cs="Tahoma" w:ascii="Tahoma" w:hAnsi="Tahoma"/>
        </w:rPr>
        <w:t>colonies was based on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.  fishing, shipbuilding, and naval suppli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.  wheat, barley, and livestoc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.  rice and tobac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.  all of the abo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5.  Which group of colonies relied on slave labor to work on plantation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.  New Engla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.  Mid-Atlanti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.  Southern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.  none of the above</w:t>
      </w:r>
    </w:p>
    <w:p>
      <w:pPr>
        <w:pStyle w:val="Normal"/>
        <w:rPr/>
      </w:pPr>
      <w:r>
        <w:rPr>
          <w:rFonts w:cs="Tahoma" w:ascii="Tahoma" w:hAnsi="Tahoma"/>
        </w:rPr>
        <w:t xml:space="preserve">_____6.  What was the economy of the </w:t>
      </w:r>
      <w:r>
        <w:rPr>
          <w:rFonts w:cs="Tahoma" w:ascii="Tahoma" w:hAnsi="Tahoma"/>
          <w:b/>
        </w:rPr>
        <w:t xml:space="preserve">Mid-Atlantic </w:t>
      </w:r>
      <w:r>
        <w:rPr>
          <w:rFonts w:cs="Tahoma" w:ascii="Tahoma" w:hAnsi="Tahoma"/>
        </w:rPr>
        <w:t>colonies based 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.  fishing, shipbuilding, and naval suppli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.  wheat, barley, and livestoc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.  rice and tobacc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.  all of the abo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7.  Market towns were the center of political life for which group of coloni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.  New Engla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.  Mid-Atlanti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.  Southern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.  none of the abo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_____8.  Which groups of people founded the New England Coloni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. members of the Church of Engla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. wealthy plantation own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. debto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. religious reformers and separatis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9.  Which group of colonies contained thin, rocky soil and a cold, harsh climate which made farming difficul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.  New Engla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.  Mid-Atlanti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.  Southern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.  all of the abo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_____10. What type of climate would you find in the </w:t>
      </w:r>
      <w:r>
        <w:rPr>
          <w:rFonts w:cs="Tahoma" w:ascii="Tahoma" w:hAnsi="Tahoma"/>
          <w:b/>
        </w:rPr>
        <w:t xml:space="preserve">Mid- Atlantic </w:t>
      </w:r>
      <w:r>
        <w:rPr>
          <w:rFonts w:cs="Tahoma" w:ascii="Tahoma" w:hAnsi="Tahoma"/>
        </w:rPr>
        <w:t>Coloni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.  dry and ari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.  rainy and mil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.  cold, freez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.  moderate – hot summers, cold wint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_____11. What was the center of social  life in </w:t>
      </w:r>
      <w:r>
        <w:rPr>
          <w:rFonts w:cs="Tahoma" w:ascii="Tahoma" w:hAnsi="Tahoma"/>
          <w:b/>
        </w:rPr>
        <w:t>New England</w:t>
      </w:r>
      <w:r>
        <w:rPr>
          <w:rFonts w:cs="Tahoma" w:ascii="Tahoma" w:hAnsi="Tahoma"/>
        </w:rPr>
        <w:t>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. the church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. working as fisherm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. the slave trad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. playing spor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12.  Which group of colonies was founded for economic reason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. New Engla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.  Mid-Atlanti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H.  Southern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.  none of the abo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_____13.  In the </w:t>
      </w:r>
      <w:r>
        <w:rPr>
          <w:rFonts w:cs="Tahoma" w:ascii="Tahoma" w:hAnsi="Tahoma"/>
          <w:b/>
        </w:rPr>
        <w:t xml:space="preserve">Southern </w:t>
      </w:r>
      <w:r>
        <w:rPr>
          <w:rFonts w:cs="Tahoma" w:ascii="Tahoma" w:hAnsi="Tahoma"/>
        </w:rPr>
        <w:t>colonies, political and civic life revolved around the 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.  town meeting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.  coun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C.  market tow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.  none of the abo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14.  Which mountain range runs through all three groups of coloni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.  Rocky Mounta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.  Sierra Nevad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.  Cascade Rang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.  Appalachian Mountain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15.  Which group of colonies had the longest growing season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.  New Englan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.  Mid-Atlanti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C.  Southern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.  none of the abov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3:42:00Z</dcterms:created>
  <dc:creator>nhuntley</dc:creator>
  <dc:description/>
  <cp:keywords/>
  <dc:language>en-US</dc:language>
  <cp:lastModifiedBy>nhuntley</cp:lastModifiedBy>
  <dcterms:modified xsi:type="dcterms:W3CDTF">2009-10-11T00:06:00Z</dcterms:modified>
  <cp:revision>1</cp:revision>
  <dc:subject/>
  <dc:title>Name: _____________________________________________________Period: _____</dc:title>
</cp:coreProperties>
</file>